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8:</w:t>
      </w:r>
      <w:r>
        <w:rPr>
          <w:rFonts w:cs="Tahoma"/>
          <w:b/>
          <w:sz w:val="24"/>
          <w:szCs w:val="24"/>
        </w:rPr>
        <w:t xml:space="preserve">  Czytnik kodów kreskowych dla BG (2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diodow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czerwony LED (610-650 nm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interfejs US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liz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ptyczna, akustyczn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dczytywane formaty k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1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Australian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British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Canadian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China Post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EAN/J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GS1 DataB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Japanese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KIX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Korea P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Planet Co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Postn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 w:eastAsia="pl-PL"/>
              </w:rPr>
              <w:t>- Royal Mail Cod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odporność na upadek z 1,5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podstawka do skanowania stacjonarneg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  <w:lang w:eastAsia="zh-CN"/>
        </w:rPr>
      </w:pPr>
      <w:r>
        <w:rPr/>
        <w:t>UWAGA! 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/>
        <w:t>Wykonawca ma obowiązek podania dokładnego typu i modelu sprzętu jaki oferuje. Dotyczy to zarówno całego sprzętu jak i poszczególnych elementów (np. płyta główna, procesor itp.)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06T07:10:00Z</dcterms:modified>
  <cp:revision>5</cp:revision>
  <dc:subject/>
  <dc:title>Załącznik nr 5 do SIWZ</dc:title>
</cp:coreProperties>
</file>